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Linari</w:t>
            </w:r>
            <w:r>
              <w:rPr/>
              <w:t xml:space="preserve">   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 xml:space="preserve">Strada di Linari </w:t>
            </w:r>
            <w:r>
              <w:rPr/>
              <w:t>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 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86 </w:t>
            </w:r>
            <w:r>
              <w:rPr/>
              <w:t>_____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</w:t>
            </w:r>
            <w:r>
              <w:rPr>
                <w:b/>
                <w:color w:val="FF0000"/>
              </w:rPr>
              <w:t>67,  640</w:t>
            </w:r>
            <w:r>
              <w:rPr/>
              <w:t xml:space="preserve">                          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10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5995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1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599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695450</wp:posOffset>
                      </wp:positionV>
                      <wp:extent cx="2376170" cy="1752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617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3460" cy="1567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3460" cy="1567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1pt;height:138pt;mso-wrap-distance-left:9.05pt;mso-wrap-distance-right:9.05pt;mso-wrap-distance-top:0pt;mso-wrap-distance-bottom:0pt;margin-top:-133.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3460" cy="1567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3460" cy="156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fr-FR"/>
              </w:rPr>
            </w:pPr>
            <w:r>
              <w:rPr>
                <w:lang w:val="fr-FR"/>
              </w:rPr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 .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3 [  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I</w:t>
            </w:r>
            <w:r>
              <w:rPr>
                <w:b/>
                <w:bCs/>
                <w:smallCaps/>
              </w:rPr>
              <w:t>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X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13" w:hanging="0"/>
              <w:rPr/>
            </w:pPr>
            <w:r>
              <w:rPr/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 xml:space="preserve">interventi necessari per il conduttore   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Tamponamento grigliat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>F</w:t>
            </w:r>
            <w:r>
              <w:rPr>
                <w:b/>
                <w:bCs/>
                <w:color w:val="FF0000"/>
                <w:spacing w:val="-4"/>
              </w:rPr>
              <w:t xml:space="preserve">ienile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2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 CARTOGRAFICA E FOTOGRAFICA ________________________________________________     pag. 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71755</wp:posOffset>
                      </wp:positionV>
                      <wp:extent cx="5221605" cy="331025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1605" cy="3310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86375" cy="363855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6375" cy="3638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15pt;height:260.65pt;mso-wrap-distance-left:9.05pt;mso-wrap-distance-right:9.05pt;mso-wrap-distance-top:0pt;mso-wrap-distance-bottom:0pt;margin-top:5.65pt;mso-position-vertical-relative:text;margin-left: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6375" cy="36385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6375" cy="363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541395</wp:posOffset>
                      </wp:positionV>
                      <wp:extent cx="4274820" cy="32258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7  Prospetto laterale sulla via intern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25.4pt;mso-wrap-distance-left:9.05pt;mso-wrap-distance-right:9.05pt;mso-wrap-distance-top:0pt;mso-wrap-distance-bottom:0pt;margin-top:278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67  Prospetto laterale sulla via intern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946525</wp:posOffset>
                      </wp:positionV>
                      <wp:extent cx="5224780" cy="370967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4780" cy="370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41035" cy="3968750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1035" cy="396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4pt;height:292.1pt;mso-wrap-distance-left:9.05pt;mso-wrap-distance-right:9.05pt;mso-wrap-distance-top:0pt;mso-wrap-distance-bottom:0pt;margin-top:310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1035" cy="39687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96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736840</wp:posOffset>
                      </wp:positionV>
                      <wp:extent cx="4274820" cy="32258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40  Prospetto laterale sulla via intern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25.4pt;mso-wrap-distance-left:9.05pt;mso-wrap-distance-right:9.05pt;mso-wrap-distance-top:0pt;mso-wrap-distance-bottom:0pt;margin-top:609.2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640  Prospetto laterale sulla via intern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Compromesso da trasformazioni funzionali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 xml:space="preserve">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b/>
                <w:bCs/>
                <w:color w:val="FF0000"/>
                <w:szCs w:val="20"/>
              </w:rPr>
              <w:t>Agricolo</w:t>
            </w:r>
            <w:r>
              <w:rPr/>
              <w:t xml:space="preserve">       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41:00Z</dcterms:created>
  <dc:creator>Studio Lungani - Pacini</dc:creator>
  <dc:description/>
  <dc:language>en-US</dc:language>
  <cp:lastModifiedBy>Studio Tecnico</cp:lastModifiedBy>
  <cp:lastPrinted>2002-05-03T10:00:00Z</cp:lastPrinted>
  <dcterms:modified xsi:type="dcterms:W3CDTF">2003-03-07T10:13:00Z</dcterms:modified>
  <cp:revision>21</cp:revision>
  <dc:subject/>
  <dc:title>COMUNE DI  </dc:title>
</cp:coreProperties>
</file>